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701" w:right="851" w:gutter="0" w:header="272" w:top="1134" w:footer="397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т 02.03.2021 № 2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Система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9"/>
        <w:gridCol w:w="2752"/>
        <w:gridCol w:w="1191"/>
        <w:gridCol w:w="1191"/>
        <w:gridCol w:w="1249"/>
        <w:gridCol w:w="680"/>
        <w:gridCol w:w="425"/>
        <w:gridCol w:w="426"/>
        <w:gridCol w:w="397"/>
        <w:gridCol w:w="424"/>
        <w:gridCol w:w="425"/>
        <w:gridCol w:w="425"/>
        <w:gridCol w:w="426"/>
        <w:gridCol w:w="425"/>
        <w:gridCol w:w="425"/>
        <w:gridCol w:w="425"/>
        <w:gridCol w:w="426"/>
        <w:gridCol w:w="425"/>
        <w:gridCol w:w="1955"/>
      </w:tblGrid>
      <w:tr>
        <w:trPr>
          <w:trHeight w:val="76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ые мероприятия, обеспечивающие выполнение задачи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-дители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ители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-сирования</w:t>
            </w:r>
          </w:p>
        </w:tc>
        <w:tc>
          <w:tcPr>
            <w:tcW w:w="5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.)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29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09"/>
        <w:gridCol w:w="2752"/>
        <w:gridCol w:w="1191"/>
        <w:gridCol w:w="1191"/>
        <w:gridCol w:w="1249"/>
        <w:gridCol w:w="680"/>
        <w:gridCol w:w="425"/>
        <w:gridCol w:w="426"/>
        <w:gridCol w:w="397"/>
        <w:gridCol w:w="424"/>
        <w:gridCol w:w="425"/>
        <w:gridCol w:w="425"/>
        <w:gridCol w:w="426"/>
        <w:gridCol w:w="425"/>
        <w:gridCol w:w="425"/>
        <w:gridCol w:w="425"/>
        <w:gridCol w:w="396"/>
        <w:gridCol w:w="455"/>
        <w:gridCol w:w="1955"/>
      </w:tblGrid>
      <w:tr>
        <w:trPr>
          <w:tblHeader w:val="true"/>
          <w:trHeight w:val="2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снащение образовательных организаций современ-ными комплексами инженерно-технических систем обеспечения безопасности, 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ние Рязан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4125,345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4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286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324,3466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631,287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077,8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582,9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7,59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9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91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дельного веса объектов образования, оснащенных современными комплексами инженерно-технических систем обеспечения безопасности и защиты от терроризма, до 94,1%</w:t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охранно-пожарным оборудованием, средствами технической защиты от терроризма (их монтаж и наладка), 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2817,581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7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71,0666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077,8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188,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9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18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5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5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зова-тельные органи-з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966,406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8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89,7666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43,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34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ам муниципальных образо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занской област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оснащение образовательных организаций охранно-пожарным оборудованием, средствами технической защиты от терроризма (их монтаж и наладк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ние Рязан-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851,1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81,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692,8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8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8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5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5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ремонт ограждений по периметру территорий образовательных организаций, 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1307,763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546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453,2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796,287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394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918,49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4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41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зова-тельные органи-з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748,597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9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68,9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96,287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59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2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муниципальным образованиям Рязанской област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установку и ремонт ограждений по периметру территорий образовательных организац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9,16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9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,3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4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5,99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ind w:right="-57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Создание безопасных условий для проведения учебно-воспитательног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цесса в образовате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х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ind w:right="-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68,78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8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1,8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4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7,8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6,892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величение доли государственных образовательных организаций, оснащенных противопожарным оборудованием в соответствии с требованиями противопожарной безопасности, до 100%;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величение доли государственных образовательных организаций, в которых пути эвакуации соответствуют требованиям противопожарной безопасности, до 100%;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величение доли образовательных организаций, электросети и электрооборудо-вание которых соответствуют требованиям нормативных документов по электроэнергетике, до 100%;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величение доли выполненных мероприятий по предписаниям контрольно-надзорных органов в государственных образовательных организациях, до 100%;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величение доли образовательных организаций, в которых проведена огнезащитная обработка, до 100%;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величение количества государственных образовательных организаций, в которых усовер-шенствована система освещения территории, до 37</w:t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приобретение противопожарного оборудования и инвентар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зова-тельные органи-з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приведение путей эвакуации в соответствие с требованиями противопожарной безопас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зова-тельные органи-з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6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, ремонт и устранение неисправностей электросетей и электрооборудования, электроизмерительные работы, 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82,698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7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40,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331,4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193,3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42,624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9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9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зова-тельные органи-з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6,46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95,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61,2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92,0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42,624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ам муниципальных образо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занской област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замену, ремонт и устранение неисправностей электросетей и электрооборудования, электроизмерительные работы в образовательных организация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576,2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44,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70,2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301,2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4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4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ремонт пожарного водопровода, проверку работоспособ-ности пожарных кранов и гидрант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зова-тельные органи-з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883,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55,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84,4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14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8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8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гнезащитной обработки деревянных конструкций, горючих отделочных и теплоизоляционных материалов, тканей, 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9667,16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3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87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55,9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479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13,0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86,66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0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зова-тельные органи-з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120,56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26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12,3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39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13,0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,66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7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7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ам муниципальных образо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занской област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проведение огнезащитной обработки деревянных конструкций, горючих отделочных и теплоизоляционных материалов, тканей в образовательных организация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18"/>
                <w:lang w:val="en-US"/>
              </w:rPr>
              <w:t>11546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18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43,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39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79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en-US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государственным образовательным организациям на ины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ели на совершенство-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ы освещения территор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зова-тельные органи-з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en-US"/>
              </w:rPr>
              <w:t>19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en-US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6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694,12739</w:t>
            </w:r>
          </w:p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2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25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496,1766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360,287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3922,3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180,7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15204,489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85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85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елевые индикаторы эффективности исполнения подпрограммы</w:t>
      </w:r>
    </w:p>
    <w:p>
      <w:pPr>
        <w:pStyle w:val="Normal"/>
        <w:numPr>
          <w:ilvl w:val="0"/>
          <w:numId w:val="0"/>
        </w:numPr>
        <w:autoSpaceDE w:val="false"/>
        <w:ind w:left="-113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60" w:type="dxa"/>
        <w:jc w:val="left"/>
        <w:tblInd w:w="-14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4395"/>
        <w:gridCol w:w="21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8"/>
      </w:tblGrid>
      <w:tr>
        <w:trPr>
          <w:trHeight w:val="12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(базов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4395"/>
        <w:gridCol w:w="21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  <w:trHeight w:val="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8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ъектов образования, оснащенных современными комплексами инженерно-технических систем обеспечения безопасности и защиты от террор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 общего количества объектов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0"/>
              <w:ind w:left="78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0"/>
              <w:ind w:left="78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0"/>
              <w:ind w:left="78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0"/>
              <w:ind w:left="78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0"/>
              <w:ind w:left="78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0"/>
              <w:ind w:left="78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0"/>
              <w:ind w:left="78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</w:tr>
      <w:tr>
        <w:trPr>
          <w:trHeight w:val="14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осударственных образовательных организаций, оснащенных противопожарным оборудованием в соответствии с требованиями противо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 общего количества государствен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осударственных образовательных организаций, в которых пути эвакуации соответствуют требованиям противо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 общего количества государствен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организаций, электросети и электрооборудование которых соответствуют требованиям нормативных документов по электроэнерге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 общего количества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олненных мероприятий по предписаниям контрольно-надзорных органов в государствен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 общего количества предписаний контрольно-надзор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6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организаций, в которых проведена огнезащитная обрабо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 общего количества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6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сударственных образовательных организаций, в которых усовершенствована система освещения территории</w:t>
            </w:r>
          </w:p>
          <w:p>
            <w:pPr>
              <w:pStyle w:val="Normal"/>
              <w:autoSpaceDE w:val="false"/>
              <w:spacing w:lineRule="auto" w:line="23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13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701" w:right="851" w:gutter="0" w:header="272" w:top="1134" w:footer="397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815</w:t>
          </w:r>
          <w:r>
            <w:rPr>
              <w:rFonts w:cs="Times New Roman" w:ascii="Times New Roman" w:hAnsi="Times New Roman"/>
              <w:position w:val="-14"/>
            </w:rPr>
            <w:t>8</w:t>
          </w:r>
          <w:r>
            <w:rPr>
              <w:rFonts w:cs="Times New Roman" w:ascii="Times New Roman" w:hAnsi="Times New Roman"/>
              <w:position w:val="-14"/>
              <w:lang w:val="en-US"/>
            </w:rPr>
            <w:t xml:space="preserve">  </w:t>
          </w:r>
          <w:r>
            <w:rPr>
              <w:rFonts w:cs="Times New Roman" w:ascii="Times New Roman" w:hAnsi="Times New Roman"/>
              <w:position w:val="-14"/>
            </w:rPr>
            <w:t>21</w:t>
          </w:r>
          <w:r>
            <w:rPr>
              <w:rFonts w:cs="Times New Roman" w:ascii="Times New Roman" w:hAnsi="Times New Roman"/>
              <w:position w:val="-14"/>
              <w:lang w:val="en-US"/>
            </w:rPr>
            <w:t>.0</w:t>
          </w:r>
          <w:r>
            <w:rPr>
              <w:rFonts w:cs="Times New Roman" w:ascii="Times New Roman" w:hAnsi="Times New Roman"/>
              <w:position w:val="-14"/>
            </w:rPr>
            <w:t>1</w:t>
          </w:r>
          <w:r>
            <w:rPr>
              <w:rFonts w:cs="Times New Roman" w:ascii="Times New Roman" w:hAnsi="Times New Roman"/>
              <w:position w:val="-14"/>
              <w:lang w:val="en-US"/>
            </w:rPr>
            <w:t>.2021 1</w:t>
          </w:r>
          <w:r>
            <w:rPr>
              <w:rFonts w:cs="Times New Roman" w:ascii="Times New Roman" w:hAnsi="Times New Roman"/>
              <w:position w:val="-14"/>
            </w:rPr>
            <w:t>8</w:t>
          </w:r>
          <w:r>
            <w:rPr>
              <w:rFonts w:cs="Times New Roman" w:ascii="Times New Roman" w:hAnsi="Times New Roman"/>
              <w:position w:val="-14"/>
              <w:lang w:val="en-US"/>
            </w:rPr>
            <w:t>:</w:t>
          </w:r>
          <w:r>
            <w:rPr>
              <w:rFonts w:cs="Times New Roman" w:ascii="Times New Roman" w:hAnsi="Times New Roman"/>
              <w:position w:val="-14"/>
            </w:rPr>
            <w:t>07</w:t>
          </w:r>
          <w:r>
            <w:rPr>
              <w:rFonts w:cs="Times New Roman" w:ascii="Times New Roman" w:hAnsi="Times New Roman"/>
              <w:position w:val="-14"/>
              <w:lang w:val="en-US"/>
            </w:rPr>
            <w:t>:</w:t>
          </w:r>
          <w:r>
            <w:rPr>
              <w:rFonts w:cs="Times New Roman" w:ascii="Times New Roman" w:hAnsi="Times New Roman"/>
              <w:position w:val="-14"/>
            </w:rPr>
            <w:t>13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</w:rPr>
          </w:pPr>
          <w:r>
            <w:rPr>
              <w:rFonts w:cs="Times New Roman" w:ascii="Times New Roman" w:hAnsi="Times New Roman"/>
              <w:position w:val="-17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15:00Z</dcterms:created>
  <dc:creator>User</dc:creator>
  <dc:description/>
  <cp:keywords/>
  <dc:language>en-US</dc:language>
  <cp:lastModifiedBy>Лёксина М.А.</cp:lastModifiedBy>
  <cp:lastPrinted>2021-03-01T14:31:00Z</cp:lastPrinted>
  <dcterms:modified xsi:type="dcterms:W3CDTF">2021-03-02T14:01:00Z</dcterms:modified>
  <cp:revision>14</cp:revision>
  <dc:subject/>
  <dc:title>Приложение</dc:title>
</cp:coreProperties>
</file>